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eaghan Carleo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Glob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0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/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2 m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eaghan Carleo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Glob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0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/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>Time Required: 42 m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mpa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atego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Questio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mpa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atego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dentif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409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The students will brainstorm as to what attributes make a person a good leader.  Then they will read a passage about Alex the great and answer scaffolding questions to focus them.  As a post reading assignment, students will grade Alex the Great of various different qualit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as Alex the Great a successful lead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What impact did Alex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-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-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89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The students will brainstorm as to what attributes make a person a good leader.  Then they will read a passage about Alex the great and answer scaffolding questions to focus them.  As a post reading assignment, students will grade Alex the Great of various different qualit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as Alex the Great a successful lead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What impact did Alex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-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-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sing context c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Using context c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inions based on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ua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inions based on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ua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Asses the success and failures of Alex the Great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Give Alex a grade on his leadership qualities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Answer scaffolding questions as they read.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.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brainstorm as a class as to what makes a ruler successfu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brainstorm as a class as to what makes a ruler successfu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Answer scaffolding questions as they asses Alex the great through the 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Answer scaffolding questions as they asses Alex the great through the 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Students will use the information they learned from the reading to give Alex the Great grades on the various attributes that make someone a good ru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Students will use the information they learned from the reading to give Alex the Great grades on the various attributes that make someone a good rul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 Auditory – linguistic - rea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 Scaffolding questions with the rea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rainstorming web</w:t>
      </w:r>
    </w:p>
    <w:p>
      <w:pPr>
        <w:pStyle w:val="Normal"/>
        <w:numPr>
          <w:ilvl w:val="0"/>
          <w:numId w:val="6"/>
        </w:numPr>
        <w:rPr/>
      </w:pPr>
      <w:r>
        <w:rPr/>
        <w:t>Reading with scaffolding question</w:t>
      </w:r>
    </w:p>
    <w:p>
      <w:pPr>
        <w:pStyle w:val="Normal"/>
        <w:numPr>
          <w:ilvl w:val="0"/>
          <w:numId w:val="6"/>
        </w:numPr>
        <w:rPr/>
      </w:pPr>
      <w:r>
        <w:rPr/>
        <w:t>Report card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15:00Z</dcterms:created>
  <dc:creator>Matthew Mendler</dc:creator>
  <dc:description/>
  <cp:keywords/>
  <dc:language>en-US</dc:language>
  <cp:lastModifiedBy>mcarleo</cp:lastModifiedBy>
  <cp:lastPrinted>2009-06-16T10:16:00Z</cp:lastPrinted>
  <dcterms:modified xsi:type="dcterms:W3CDTF">2009-07-10T15:15:00Z</dcterms:modified>
  <cp:revision>2</cp:revision>
  <dc:subject/>
  <dc:title>Pre-Reading</dc:title>
</cp:coreProperties>
</file>